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IPREMA ZA IZVOĐENJE NASTAVNOG SATA GEOGRAFIJE</w:t>
      </w:r>
    </w:p>
    <w:tbl>
      <w:tblPr>
        <w:tblW w:w="52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2596"/>
        <w:gridCol w:w="1058"/>
        <w:gridCol w:w="923"/>
        <w:gridCol w:w="227"/>
        <w:gridCol w:w="1529"/>
        <w:gridCol w:w="2615"/>
        <w:gridCol w:w="291"/>
        <w:gridCol w:w="501"/>
        <w:gridCol w:w="1697"/>
        <w:gridCol w:w="2200"/>
      </w:tblGrid>
      <w:tr>
        <w:trPr>
          <w:trHeight w:val="240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NCEP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Održivost (C)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6" w:space="8" w:color="DDDDDD"/>
                <w:left w:val="single" w:sz="6" w:space="11" w:color="DDDDDD"/>
                <w:bottom w:val="single" w:sz="6" w:space="8" w:color="DDDDDD"/>
                <w:right w:val="single" w:sz="6" w:space="11" w:color="DDDDDD"/>
              </w:pBdr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NASTAVNA TEMA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lo i biljni svijet</w:t>
            </w:r>
          </w:p>
        </w:tc>
      </w:tr>
      <w:tr>
        <w:trPr>
          <w:trHeight w:val="378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JEDINI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Tlo i biljni pokrov Hrvatske</w:t>
            </w:r>
          </w:p>
        </w:tc>
      </w:tr>
      <w:tr>
        <w:trPr>
          <w:trHeight w:val="345" w:hRule="atLeast"/>
        </w:trPr>
        <w:tc>
          <w:tcPr>
            <w:tcW w:w="4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ED. BRO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19.</w:t>
            </w:r>
          </w:p>
        </w:tc>
        <w:tc>
          <w:tcPr>
            <w:tcW w:w="5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IP NASTAVNOG SA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kombinirani</w:t>
            </w:r>
          </w:p>
        </w:tc>
        <w:tc>
          <w:tcPr>
            <w:tcW w:w="4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U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</w:tc>
      </w:tr>
      <w:tr>
        <w:trPr>
          <w:trHeight w:val="345" w:hRule="atLeast"/>
        </w:trPr>
        <w:tc>
          <w:tcPr>
            <w:tcW w:w="58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ŠKOL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ČITEL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4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E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šesti</w:t>
            </w:r>
          </w:p>
        </w:tc>
      </w:tr>
      <w:tr>
        <w:trPr>
          <w:trHeight w:val="345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DGOJNO-OBRAZOVNI ISHO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 xml:space="preserve"> GEO OŠ C.6.3.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čenik objašnjava međuovisnost klime, tla i živoga svijeta te utjecaj čovjeka na promjenu bioraznolikosti na primjerima iz zavičaja i Hrvatske.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4" w:after="0"/>
              <w:ind w:right="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ISHO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navodi i opisuje najčešće vrste tala u Hrvatskoj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objašnjava međusobnu povezanost klime, tla, biljnoga i životinjskoga svijeta na primjerima iz Hrvatske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navodi načine očuvanja bioraznolikosti</w:t>
            </w:r>
          </w:p>
        </w:tc>
      </w:tr>
      <w:tr>
        <w:trPr>
          <w:trHeight w:val="345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hr-HR"/>
              </w:rPr>
              <w:t>*RAZINE USVOJENOSTI:</w:t>
            </w:r>
          </w:p>
        </w:tc>
      </w:tr>
      <w:tr>
        <w:trPr>
          <w:trHeight w:val="382" w:hRule="atLeast"/>
        </w:trPr>
        <w:tc>
          <w:tcPr>
            <w:tcW w:w="3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DOVOLJAVAJUĆ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OBRA</w:t>
            </w:r>
          </w:p>
        </w:tc>
        <w:tc>
          <w:tcPr>
            <w:tcW w:w="3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LO DOBRA</w:t>
            </w:r>
          </w:p>
        </w:tc>
        <w:tc>
          <w:tcPr>
            <w:tcW w:w="3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ZNIMNA</w:t>
            </w:r>
          </w:p>
        </w:tc>
      </w:tr>
      <w:tr>
        <w:trPr>
          <w:trHeight w:val="260" w:hRule="atLeast"/>
        </w:trPr>
        <w:tc>
          <w:tcPr>
            <w:tcW w:w="3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280" w:after="0"/>
              <w:textAlignment w:val="baseline"/>
              <w:rPr>
                <w:lang w:eastAsia="hr-HR"/>
              </w:rPr>
            </w:pPr>
            <w:r>
              <w:rPr>
                <w:lang w:eastAsia="hr-HR"/>
              </w:rPr>
              <w:t>Prepoznaje i opisuje najzastupljenije tlo, vegetaciju i životinjski svijet zavičaja.</w:t>
            </w:r>
          </w:p>
        </w:tc>
        <w:tc>
          <w:tcPr>
            <w:tcW w:w="3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r-HR"/>
              </w:rPr>
              <w:t>Navodi najčešće vrste tla u Hrvatskoj. Opisuje međusobnu povezanost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 xml:space="preserve"> klime, tla, biljnoga i životinjskoga svijeta na primjerima iz Hrvatske</w:t>
            </w:r>
          </w:p>
        </w:tc>
        <w:tc>
          <w:tcPr>
            <w:tcW w:w="3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280" w:after="0"/>
              <w:textAlignment w:val="baseline"/>
              <w:rPr>
                <w:lang w:eastAsia="hr-HR"/>
              </w:rPr>
            </w:pPr>
            <w:r>
              <w:rPr>
                <w:lang w:eastAsia="hr-HR"/>
              </w:rPr>
              <w:t>Objašnjava međusobnu povezanost</w:t>
            </w:r>
            <w:r>
              <w:rPr>
                <w:iCs/>
              </w:rPr>
              <w:t xml:space="preserve"> klime, tla, biljnoga i životinjskoga svijeta na primjerima iz Hrvatske</w:t>
            </w:r>
          </w:p>
        </w:tc>
        <w:tc>
          <w:tcPr>
            <w:tcW w:w="3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280" w:after="0"/>
              <w:textAlignment w:val="baseline"/>
              <w:rPr>
                <w:lang w:val="hr-HR"/>
              </w:rPr>
            </w:pPr>
            <w:r>
              <w:rPr>
                <w:lang w:eastAsia="hr-HR"/>
              </w:rPr>
              <w:t>Analizira međusobnu povezanost</w:t>
            </w:r>
            <w:r>
              <w:rPr>
                <w:iCs/>
              </w:rPr>
              <w:t xml:space="preserve"> klime, tla, biljnoga i životinjskoga svijeta na primjerima iz Hrvatske.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KTIVNOSTI UČENIKA: 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rješav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zadatak izrađen u digitalnom alatu LearningApps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zapis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naslov nastavne jedinice u bilježnicu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luš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pute učitelja/ic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či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ekst u udžbeniku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nalizir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ematske karte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navod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pis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najčešće vrste tla u Hrvatskoj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vrsta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vrste tla u unaprijed pripremljenu tablicu s obzirom na njihovu zastupljenost u pojedinoj prirodno-geografskoj cjelini Hrvatsk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vod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pis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biljni pokrov te ga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vrsta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g u unaprijed pripremljenu tablicu s obzirom na njegovu zastupljenost u pojedinoj prirodno-geografskoj cjelini Hrvatsk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ezenti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svoje bilješk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origir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dopunjuj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ilješk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objašnjav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zašto je crnica najvrednije tlo u Hrvatskoj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opisuj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eđusobnu povezanost klime, biljnog i životinjskog svijeta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redlaž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jere očuvanja bioraznolikosti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rješav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zadatak u digitalnom alatu Socrative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 za učen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promatranje i  pitanja na satu te davanje povratnih informacija učeniku, izlazna kartica u digitalnom obliku s pitanjima za provjeru usvojenosti ishoda učenja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VEZANOST S MEĐUPREDMETNIM TEMAMA I DRUGIM PREDMETIM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Osobni i socijalni razvoj, Učiti kako učiti, Održivi razvoj, Uporaba informacijske i komunikacijske tehnologije, Hrvatski jezik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osr B.3.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azvija komunikacijske kompetencije i uvažavajuće odnose među drugima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uku D.3.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čenik ostvaruje dobru komunikaciju s drugima, uspješno surađuje u različitim situacijama i spreman je zatražiti i ponuditi pomoć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360" w:hanging="360"/>
              <w:rPr>
                <w:rFonts w:eastAsia="Times New Roman" w:cs="Calibri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odr. A.3.1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Objašnjava osnovne sastavnice prirodne osnove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360" w:hanging="360"/>
              <w:rPr>
                <w:rFonts w:eastAsia="Times New Roman" w:cs="Calibri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odr. A.3.3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azmatra uzroke ugroženosti prirode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odr B.3.1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Prosuđuje kako različiti oblici djelovanja utječu na održivi razvoj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360" w:hanging="360"/>
              <w:rPr>
                <w:rFonts w:eastAsia="Times New Roman" w:cs="Calibri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ikt A.3.2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čenik se samostalno koristi raznim uređajima i programima</w:t>
            </w:r>
            <w:r>
              <w:rPr>
                <w:rFonts w:eastAsia="Times New Roman" w:cs="Times New Roman" w:ascii="Times New Roman" w:hAnsi="Times New Roman"/>
                <w:b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360" w:hanging="360"/>
              <w:rPr>
                <w:rFonts w:eastAsia="Times New Roman" w:cs="Calibri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OŠ HJ A.6.3.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čenik čita tekst, uspoređuje podatke prema važnosti i objašnjava značenje teksta.</w:t>
            </w:r>
          </w:p>
        </w:tc>
      </w:tr>
      <w:tr>
        <w:trPr>
          <w:trHeight w:val="531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MPETENCIJ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munikacijske kompetenci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točno i uredno pisano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ješi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zadatk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Učiti kako uči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izdvojit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itno od nebitnoga, logičk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ovezat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adržaj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avilno i jezgrovito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ispisat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ilješke, točno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imijeni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put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ocijalne kompetenci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vija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dgovornost prema sebi i drugima,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oštiva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uđa i različita mišljenja, međusobno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urađivati s drugima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idržavati s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dogovora i pravila, aktivno sudjelovati u rad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Digitalna kompetencija: koristiti s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dgovarajućim digitalnim alatom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</w:tr>
      <w:tr>
        <w:trPr>
          <w:trHeight w:val="552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LJUČNI POJMOV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aluvijalna tla, crnica, smeđa tla, podzoli, crvenica, tlo na flišu, bukva, hrast, grab, bor, jela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RGANIZACIJA I TIJEK NASTAVNOG SAT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Vrijeme </w:t>
            </w:r>
          </w:p>
        </w:tc>
        <w:tc>
          <w:tcPr>
            <w:tcW w:w="4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aktivnos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ktivnosti učenika</w:t>
            </w:r>
          </w:p>
        </w:tc>
        <w:tc>
          <w:tcPr>
            <w:tcW w:w="4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aktivnos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ktivnosti učitelja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e metode i oblici rada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sredstva i pomagala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'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UVODNI DIO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radom u paru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rješav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zadatak izrađen u digitalnom alatu LearningApps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zapis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naslov nastavne jedinice u bilježnicu</w:t>
            </w:r>
          </w:p>
        </w:tc>
        <w:tc>
          <w:tcPr>
            <w:tcW w:w="4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UVODNI DIO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 xml:space="preserve">provjerava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predznanje učenika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projicir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zadatak izrađen u digitalnom alatu LearningApp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learningapps.org/watch?v=psm9vygst20</w:t>
              </w:r>
            </w:hyperlink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najavlj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temu nastavnog sata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zapis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naslov nastavne jedinice na ploču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 u paru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govor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direktna grafička metod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džbenik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tlas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na bilježnic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idna karta svijet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čunalo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or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bleti učenik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46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'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GLAVNI DI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luš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pute učitelja/ic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či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ekst u udžbeniku str. 51.- 55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nalizir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ematske karte Tla i biljnog pokrova u Hrvatskoj u udžbeniku str. 52. i 53.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om u paru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navod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pis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najčešće vrste tla u Hrvatskoj 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vrsta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h u unaprijed pripremljenu tablicu prema njihovoj zastupljenosti u pojedinoj prirodno-geografskoj cjelini Hrvatsk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vod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pis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biljni pokrov 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vrsta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ga u unaprijed pripremljenu tablicu prema njegovoj zastupljenosti u pojedinoj prirodno-geografskoj cjelini Hrvatsk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ratkim usmenim izlaganjem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ezenti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itelju/ici i ostalim učenicima u razredu svoje bilješk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o potreb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origir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dopunjuj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ilješk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etodom razgovora s učiteljem/icom i ostalim učenicima u razredu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objašnjav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zašto je crnica najvrednija vrsta tla u Hrvatskoj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etodom razgovora s učiteljem/icom i ostalim učenicima u razredu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opisuj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eđusobnu povezanost klime, biljnog i životinjskog svijet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vo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 mjere očuvanja biljnog i životinjskog svijeta</w:t>
            </w:r>
          </w:p>
        </w:tc>
        <w:tc>
          <w:tcPr>
            <w:tcW w:w="4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GLAVNI DI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upućuj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čenike na tekst i tematske karte u udžbeniku str. 51.-55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ijel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naprijed pripremljenu tablicu (Prilog 1.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pute učenicim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maž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smjera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ke u radu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sluš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zlaganja učenik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etodom razgovora s učenicima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spravlj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 međusobnoj povezanosti klime, biljnog i životinjskog svijet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mostalan rad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 u par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govor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 s tekstom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emonstracija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zlaganje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eizravna grafička metod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džbenik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čunalo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o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tlas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idna karta svijet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stići s pripremljenom tablico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'</w:t>
            </w:r>
          </w:p>
        </w:tc>
        <w:tc>
          <w:tcPr>
            <w:tcW w:w="4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ZAVRŠNI DIO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rješav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adatak u digitalnom alatu Socrative </w:t>
            </w:r>
          </w:p>
        </w:tc>
        <w:tc>
          <w:tcPr>
            <w:tcW w:w="4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ZAVRŠNI DIO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ojici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zadatak u digitalnom alatu Socrative (Prilog 2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instrText xml:space="preserve"> HYPERLINK "https://b.socrative.com/teacher/" \l "import-quiz/44101815"</w:instrTex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https://b.socrative.com/teacher/#import-quiz/44101815</w: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instrText xml:space="preserve"> HYPERLINK "https://b.socrative.com/teacher/" \l "import-quiz/44102019"</w:instrTex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https://b.socrative.com/teacher/#import-quiz/44102019</w: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(za učenike s teškoćama)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mostalan ra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eizravna grafička metoda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čunalo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or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bleti učenika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LAN ŠKOLSKE PLOČE: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lo i biljni pokrov Hrvatsk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  <w:object w:dxaOrig="11398" w:dyaOrig="742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79.9pt;height:312.55pt" filled="f" o:ole="">
                  <v:imagedata r:id="rId4" o:title=""/>
                </v:shape>
                <o:OLEObject Type="Embed" ProgID="" ShapeID="ole_rId3" DrawAspect="Content" ObjectID="_137264305" r:id="rId3"/>
              </w:objec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/SAMOVREDNOVANJE: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ZADACI ZA PROVJERU ISHODA UČENJA:</w:t>
            </w:r>
          </w:p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Vidi prilog 2. 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RAKTIČNI RAD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radi poster u digitalnom alatu Canva na temu Endemske biljne i životinjske vrste Hrvatske.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D S UČENICIMA S TEŠKOĆAM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Navedi najvredniju vrstu tla u Hrvatskoj  i pokaži na geografskoj karti područje u kojem je ta vrsta tla najraširenij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Navedi karakterističnu vrstu tla Primorske Hrvatske poznatu po uzgoju vinove loz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Navedi nekoliko biljaka karaterističnih za Primorsku Hrvatsku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Navedi ime i pokaži na geografskoj karti prirodno-geografsku cjelinu Hrvatske poznatu kao najšumovitiji dio Hrvatske.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D S DAROVITIM  UČENICIM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straži što su to kisele kiše i kako nastaju.  Biljni pokrov kojeg dijela Hrvatske je najugroženiji kiselim kišama i zašto.  Koje su posljedice kiselih kiša na biljni pokrov Hrvatske.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LITERATURA: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eografski atlas za osnovnu školu. 2019. Školska knjiga. Hrvatska školska kartografija. Zagreb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edmetni kurikulum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Mrežne stranice: Priroda Hrvatske: </w:t>
            </w:r>
            <w:hyperlink r:id="rId5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val="en-US"/>
                </w:rPr>
                <w:t>http://prirodahrvatske.com/ugrozenost-prirode/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, Informacijski sustav Ministarstva graditeljstva i prostornog uređenja: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s://ispu.mgipu.hr/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;  Geografija hr: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://www.geografija.hr/hrvatska/tla-kao-cimbenik-poljoprivrede-u-krskoj-hrvatskoj/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; Hrvatska enciklopedija: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://www.enciklopedija.hr/natuknica.aspx?id=61548</w:t>
              </w:r>
            </w:hyperlink>
            <w:r>
              <w:rPr>
                <w:rFonts w:cs="Times New Roman" w:ascii="Times New Roman" w:hAnsi="Times New Roman"/>
                <w:bCs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Grupa autora, 2012.: Veliki atlas Hrvatske, Mozaik, Zagreb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D.Magaš (2013.): Geografija Hrvatske, Sveučilište u Zadru, Zada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val="en-US"/>
              </w:rPr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OVEZNICE S DIGITALNIM SADRŽAJIMA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learningapps.org/watch?v=psm9vygst20</w:t>
              </w:r>
            </w:hyperlink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zadatak u digitalnom alatu LearningApps, Tlo i njegova važnost-ponavljanje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instrText xml:space="preserve"> HYPERLINK "https://b.socrative.com/teacher/" \l "import-quiz/44101815"</w:instrTex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https://b.socrative.com/teacher/#import-quiz/44101815</w: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(Izlazna kartica u digitalnom obliku, kod za preuzimanje </w:t>
            </w:r>
            <w:r>
              <w:rPr>
                <w:rStyle w:val="Sharequizsocnumber"/>
                <w:rFonts w:cs="Times New Roman" w:ascii="Times New Roman" w:hAnsi="Times New Roman"/>
                <w:sz w:val="24"/>
                <w:szCs w:val="24"/>
              </w:rPr>
              <w:t>SOC-44101815)</w:t>
            </w:r>
          </w:p>
          <w:p>
            <w:pPr>
              <w:pStyle w:val="Normal"/>
              <w:spacing w:lineRule="auto" w:line="240" w:before="0" w:after="0"/>
              <w:rPr>
                <w:rStyle w:val="Sharequizsocnumber"/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instrText xml:space="preserve"> HYPERLINK "https://b.socrative.com/teacher/" \l "import-quiz/44102019"</w:instrTex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https://b.socrative.com/teacher/#import-quiz/44102019</w: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zlazna kartica u digitalnom obliku za učenike s teškoćama, kod za preuzimanje</w:t>
            </w:r>
            <w:r>
              <w:rPr>
                <w:rStyle w:val="Sharequizsocnumber"/>
                <w:rFonts w:cs="Times New Roman" w:ascii="Times New Roman" w:hAnsi="Times New Roman"/>
                <w:sz w:val="24"/>
                <w:szCs w:val="24"/>
              </w:rPr>
              <w:t>SOC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harequizsocnumber"/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</w:t>
            </w:r>
            <w:r>
              <w:rPr>
                <w:rStyle w:val="Sharequizsocnumber"/>
                <w:rFonts w:cs="Times New Roman" w:ascii="Times New Roman" w:hAnsi="Times New Roman"/>
                <w:sz w:val="24"/>
                <w:szCs w:val="24"/>
              </w:rPr>
              <w:t>44102019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0" w:name="_Hlk14504675"/>
      <w:r>
        <w:rPr>
          <w:sz w:val="28"/>
          <w:szCs w:val="28"/>
        </w:rPr>
        <w:t>*</w:t>
      </w:r>
      <w:r>
        <w:rPr>
          <w:rFonts w:cs="Times New Roman" w:ascii="Times New Roman" w:hAnsi="Times New Roman"/>
          <w:sz w:val="24"/>
          <w:szCs w:val="24"/>
        </w:rPr>
        <w:t xml:space="preserve"> (citat iz Kurikuluma) Za sve odgojno-obrazovne ishode u kurikulumu određena je razina usvojenosti dobar koja služi učitelju kao osnova za daljnje planiranje poučavanja i učenja ali i kao osnova za planiranje i provedbu vrednovanja. Za svaku nastavnu jedinicu predložene su ostale razine usvojenosti  (zadovoljavajuća, vrlo dobra i iznimna) koje nisu kriteriji ocjenjivanja, već mogu poslužiti  učitelju kao pomoć pri vrednovanju. Svaka viša razina podrazumijeva usvojenost ishoda nižih razina.</w:t>
      </w:r>
      <w:bookmarkEnd w:id="0"/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bookmarkStart w:id="1" w:name="_Hlk30253050"/>
      <w:bookmarkEnd w:id="1"/>
      <w:r>
        <w:rPr>
          <w:rFonts w:cs="Times New Roman" w:ascii="Times New Roman" w:hAnsi="Times New Roman"/>
          <w:sz w:val="24"/>
          <w:szCs w:val="24"/>
        </w:rPr>
        <w:t xml:space="preserve">Prilog 1. 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33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3870"/>
        <w:gridCol w:w="3420"/>
        <w:gridCol w:w="3780"/>
      </w:tblGrid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2" w:name="_Hlk30253144"/>
            <w:bookmarkStart w:id="3" w:name="_Hlk30253094"/>
            <w:bookmarkStart w:id="4" w:name="_Hlk30253144"/>
            <w:bookmarkStart w:id="5" w:name="_Hlk30253094"/>
            <w:bookmarkEnd w:id="4"/>
            <w:bookmarkEnd w:id="5"/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IMORSKA HRVATSK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ORSKA HRVATSK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ANONSKA HRVATSKA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rste i rasprostranjenost tala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iljni pokrov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Životinjski svijet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bookmarkStart w:id="6" w:name="_Hlk30253050"/>
      <w:bookmarkStart w:id="7" w:name="_Hlk30253068"/>
      <w:bookmarkEnd w:id="6"/>
      <w:bookmarkEnd w:id="7"/>
      <w:r>
        <w:rPr>
          <w:rFonts w:cs="Times New Roman" w:ascii="Times New Roman" w:hAnsi="Times New Roman"/>
          <w:sz w:val="24"/>
          <w:szCs w:val="24"/>
        </w:rPr>
        <w:t>Prilog 2. Izlazna kartica izrađena u digitalnom alatu Socrative u obliku radnog listića</w:t>
      </w:r>
    </w:p>
    <w:p>
      <w:pPr>
        <w:pStyle w:val="ListParagraph"/>
        <w:ind w:left="0" w:hanging="0"/>
        <w:rPr/>
      </w:pPr>
      <w:bookmarkStart w:id="8" w:name="_Hlk30253068"/>
      <w:bookmarkEnd w:id="8"/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7.1pt;height:50pt" filled="f" o:ole="">
            <v:imagedata r:id="rId11" o:title=""/>
          </v:shape>
          <o:OLEObject Type="Embed" ProgID="" ShapeID="ole_rId10" DrawAspect="Icon" ObjectID="_1148274088" r:id="rId10"/>
        </w:objec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zlazna kartica izrađena u digitalnom alatu Socrative za učenike s teškoćama u obliku radnog listića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7.1pt;height:50pt" filled="f" o:ole="">
            <v:imagedata r:id="rId13" o:title=""/>
          </v:shape>
          <o:OLEObject Type="Embed" ProgID="" ShapeID="ole_rId12" DrawAspect="Icon" ObjectID="_942134245" r:id="rId12"/>
        </w:objec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before="0" w:after="20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outlineLvl w:val="3"/>
    </w:pPr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harequizsocnumber">
    <w:name w:val="share-quiz-soc-numb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earningapps.org/watch?v=psm9vygst20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hyperlink" Target="http://prirodahrvatske.com/ugrozenost-prirode/" TargetMode="External"/><Relationship Id="rId6" Type="http://schemas.openxmlformats.org/officeDocument/2006/relationships/hyperlink" Target="https://ispu.mgipu.hr/" TargetMode="External"/><Relationship Id="rId7" Type="http://schemas.openxmlformats.org/officeDocument/2006/relationships/hyperlink" Target="http://www.geografija.hr/hrvatska/tla-kao-cimbenik-poljoprivrede-u-krskoj-hrvatskoj/" TargetMode="External"/><Relationship Id="rId8" Type="http://schemas.openxmlformats.org/officeDocument/2006/relationships/hyperlink" Target="http://www.enciklopedija.hr/natuknica.aspx?id=61548" TargetMode="External"/><Relationship Id="rId9" Type="http://schemas.openxmlformats.org/officeDocument/2006/relationships/hyperlink" Target="https://learningapps.org/watch?v=psm9vygst20" TargetMode="External"/><Relationship Id="rId10" Type="http://schemas.openxmlformats.org/officeDocument/2006/relationships/oleObject" Target="embeddings/oleObject2.bin"/><Relationship Id="rId11" Type="http://schemas.openxmlformats.org/officeDocument/2006/relationships/image" Target="media/image2.wmf"/><Relationship Id="rId12" Type="http://schemas.openxmlformats.org/officeDocument/2006/relationships/oleObject" Target="embeddings/oleObject3.bin"/><Relationship Id="rId13" Type="http://schemas.openxmlformats.org/officeDocument/2006/relationships/image" Target="media/image3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21:06:00Z</dcterms:created>
  <dc:creator>Jasna</dc:creator>
  <dc:description/>
  <cp:keywords/>
  <dc:language>en-US</dc:language>
  <cp:lastModifiedBy>Vinko Balaško</cp:lastModifiedBy>
  <dcterms:modified xsi:type="dcterms:W3CDTF">2020-01-19T20:27:00Z</dcterms:modified>
  <cp:revision>4</cp:revision>
  <dc:subject/>
  <dc:title/>
</cp:coreProperties>
</file>